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79042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853960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