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297207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682777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