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8429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215299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