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19579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107698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