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460100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32932374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