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92605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583075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