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352228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767777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