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9589321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55155614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