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34442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431383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