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836739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162584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