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10705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182295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