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793856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866621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