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40315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039531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