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6950092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9555776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