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91590850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Code-Name: Icem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COMPOUND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Mark Seibert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89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62764249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Code-Name: Icem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