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67056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63664173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