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413723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298436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