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579132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038562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