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1550489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42301234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