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9340712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26020735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