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404991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741847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