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857097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00813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