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9613731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82773416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