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96715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12895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