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0952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462967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