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0049255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79631162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