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15590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488129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