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03495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776802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