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2519111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43770280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