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38830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006768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