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03836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417102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