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31046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181165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