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7429013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92083449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