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56643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824325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