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220826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50814324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