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41399173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25422656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