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055797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955513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