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5597624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2165835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