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18074059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26313799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