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5982309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6457657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