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411722556"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488665215"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