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74373850"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801209878"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