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7007042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3723499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