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9277138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7100299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