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823457141"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43493153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