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6173777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39711296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