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6423301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2767372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