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48199648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4131087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