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34235818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68466666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