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4437890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0645625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