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2045265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52517616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