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1257622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61681847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