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8246580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9306052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