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34105120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4404595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